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hancery-MediumItalic" w:hAnsi="ZapfChancery-MediumItalic" w:cs="ZapfChancery-MediumItalic"/>
          <w:i/>
          <w:i/>
          <w:sz w:val="28"/>
        </w:rPr>
      </w:pPr>
      <w:r>
        <w:rPr>
          <w:rFonts w:cs="ZapfChancery-MediumItalic" w:ascii="ZapfChancery-MediumItalic" w:hAnsi="ZapfChancery-MediumItalic"/>
          <w:i/>
          <w:sz w:val="28"/>
        </w:rPr>
        <w:t>8. Rondra</w:t>
      </w:r>
    </w:p>
    <w:p>
      <w:pPr>
        <w:pStyle w:val="TextBody"/>
        <w:rPr>
          <w:i/>
          <w:i/>
        </w:rPr>
      </w:pPr>
      <w:r>
        <w:rPr>
          <w:i/>
        </w:rPr>
        <w:t>Der Märker ist heute eingetroffen. Vater hat es also wirklich ernst gemeint. Einen lächerlichen Tross hat er mitgebracht, dieser Junar. Nur ein einziger Diener! Ein Tulamide, wie es scheint. Junar selbst habe ich nicht gesehen. Aber das ist gut so, danach hatte ich kein Verlangen. Ich werde es ja noch oft genug müssen. Oh, Liebster, was sollen wir nur tun? Uns stehen schwere Zeiten bevor. Wenn ich nur an die Hochzeitsnacht denke, wird mir schon ganz bang. Was, Liebster, soll ich ihm erzählen? Er muss es merken, so dumm dürfte nicht einmal ein Märker sein. Ob er in Wut ausbrechen wird? Vielleicht erklärt er gar den Traviabund für ungültig  und kehrt dorthin zurück, wo er herkommt. Aber nein – so einfach wird er es uns bestimmt nicht machen.</w:t>
      </w:r>
    </w:p>
    <w:p>
      <w:pPr>
        <w:pStyle w:val="Normal"/>
        <w:rPr>
          <w:rFonts w:ascii="ZapfChancery-MediumItalic" w:hAnsi="ZapfChancery-MediumItalic" w:cs="ZapfChancery-MediumItalic"/>
          <w:i/>
          <w:i/>
          <w:sz w:val="28"/>
        </w:rPr>
      </w:pPr>
      <w:r>
        <w:rPr>
          <w:rFonts w:cs="ZapfChancery-MediumItalic" w:ascii="ZapfChancery-MediumItalic" w:hAnsi="ZapfChancery-MediumItalic"/>
          <w:i/>
          <w:sz w:val="28"/>
        </w:rPr>
      </w:r>
    </w:p>
    <w:p>
      <w:pPr>
        <w:pStyle w:val="Normal"/>
        <w:rPr>
          <w:rFonts w:ascii="ZapfChancery-MediumItalic" w:hAnsi="ZapfChancery-MediumItalic" w:cs="ZapfChancery-MediumItalic"/>
          <w:i/>
          <w:i/>
          <w:sz w:val="28"/>
        </w:rPr>
      </w:pPr>
      <w:r>
        <w:rPr>
          <w:rFonts w:cs="ZapfChancery-MediumItalic" w:ascii="ZapfChancery-MediumItalic" w:hAnsi="ZapfChancery-MediumItalic"/>
          <w:i/>
          <w:sz w:val="28"/>
        </w:rPr>
        <w:t>10. Rondra</w:t>
      </w:r>
    </w:p>
    <w:p>
      <w:pPr>
        <w:pStyle w:val="TextBody"/>
        <w:rPr>
          <w:i/>
          <w:i/>
        </w:rPr>
      </w:pPr>
      <w:r>
        <w:rPr>
          <w:i/>
        </w:rPr>
        <w:t>Das Unvermeidliche ist geschehen. Nun habe ich auch meinen Mann kennengelernt, gestern, als wir der Traviapriesterin vorgeführt wurden. Bisher haben wir kaum ein Wort gesprochen. Er ist so gar anders als du, mein Liebster, hager, blass, und wirkt noch dazu mit seinen blonden Haaren so fade – glaub mir, ich werde ihn nie lieben können. Auch nicht, wenn er mir tausendmal ins Ohr flüstert, ich sei „noch schöner als mein blühender Garten“, wie er es getan hat, als wir uns zu Tische begaben. Die ersten Worte, die er an mich richtete.</w:t>
      </w:r>
    </w:p>
    <w:p>
      <w:pPr>
        <w:pStyle w:val="TextBody"/>
        <w:rPr>
          <w:i/>
          <w:i/>
        </w:rPr>
      </w:pPr>
      <w:r>
        <w:rPr>
          <w:i/>
        </w:rPr>
        <w:t>Und dann die Hochzeitsnacht. Ich hatte solche Angst davor. Aber kein Wort hat er gesagt. Es war wie ein wortloses Gefecht, in dem Jeder seine Rolle spielte. Aber er muss es gemerkt haben. Wie er hinterher da lag, so in sich gekehrt, so abwesend, so – verletzt? Nein, ich werde nicht zulassen, dass er Mitleid in mir weckt. Er verdient keinen Mitleid, nicht nach dem, was er uns antut.</w:t>
      </w:r>
    </w:p>
    <w:p>
      <w:pPr>
        <w:pStyle w:val="TextBody"/>
        <w:rPr>
          <w:i/>
          <w:i/>
        </w:rPr>
      </w:pPr>
      <w:r>
        <w:rPr>
          <w:i/>
        </w:rPr>
        <w:t>Aber Eines sollst du wissen, mein Liebster: Ich habe mich ihm geopfert, aber ich habe mich ihm nicht hingegeben. Hingeben will und werde ich mich nur dir.</w:t>
      </w:r>
    </w:p>
    <w:p>
      <w:pPr>
        <w:pStyle w:val="TextBody"/>
        <w:rPr>
          <w:i/>
          <w:i/>
        </w:rPr>
      </w:pPr>
      <w:r>
        <w:rPr>
          <w:i/>
        </w:rPr>
      </w:r>
    </w:p>
    <w:p>
      <w:pPr>
        <w:pStyle w:val="TextBody"/>
        <w:rPr>
          <w:i/>
          <w:i/>
        </w:rPr>
      </w:pPr>
      <w:r>
        <w:rPr>
          <w:i/>
        </w:rPr>
        <w:t>13. Rondra</w:t>
      </w:r>
    </w:p>
    <w:p>
      <w:pPr>
        <w:pStyle w:val="TextBody"/>
        <w:rPr>
          <w:i/>
          <w:i/>
        </w:rPr>
      </w:pPr>
      <w:r>
        <w:rPr>
          <w:i/>
        </w:rPr>
        <w:t>Ich halte ihn nicht mehr aus! Jeden Augenblick verbringt er in meiner Nähe. Ständig kommt er mit Blumensträußen an, die er im Garten gepflückt hat. Die ganze Zeit rezitiert er mir so Dinge wie:</w:t>
      </w:r>
    </w:p>
    <w:p>
      <w:pPr>
        <w:pStyle w:val="TextBody"/>
        <w:rPr>
          <w:i/>
          <w:i/>
        </w:rPr>
      </w:pPr>
      <w:r>
        <w:rPr>
          <w:i/>
        </w:rPr>
        <w:t>„</w:t>
      </w:r>
      <w:r>
        <w:rPr>
          <w:i/>
        </w:rPr>
        <w:t>Gebt Acht, wie ich die ganze Nacht, den ganzen Tag/</w:t>
      </w:r>
    </w:p>
    <w:p>
      <w:pPr>
        <w:pStyle w:val="TextBody"/>
        <w:rPr>
          <w:i/>
          <w:i/>
        </w:rPr>
      </w:pPr>
      <w:r>
        <w:rPr>
          <w:i/>
        </w:rPr>
        <w:t>Mir sehnlichst wünsch‘ und nicht zu glauben wag‘/</w:t>
      </w:r>
    </w:p>
    <w:p>
      <w:pPr>
        <w:pStyle w:val="TextBody"/>
        <w:rPr>
          <w:i/>
          <w:i/>
        </w:rPr>
      </w:pPr>
      <w:r>
        <w:rPr>
          <w:i/>
        </w:rPr>
        <w:t>Dass eine Maid, so schön, so hold/</w:t>
      </w:r>
    </w:p>
    <w:p>
      <w:pPr>
        <w:pStyle w:val="TextBody"/>
        <w:rPr>
          <w:i/>
          <w:i/>
        </w:rPr>
      </w:pPr>
      <w:r>
        <w:rPr>
          <w:i/>
        </w:rPr>
        <w:t>Ein Bisschen Lieb‘ mir schenken sollt‘.“</w:t>
      </w:r>
    </w:p>
    <w:p>
      <w:pPr>
        <w:pStyle w:val="TextBody"/>
        <w:rPr>
          <w:i/>
          <w:i/>
        </w:rPr>
      </w:pPr>
      <w:r>
        <w:rPr>
          <w:i/>
        </w:rPr>
        <w:t>Wo der so etwas nur her hat? Es nervt!</w:t>
      </w:r>
    </w:p>
    <w:p>
      <w:pPr>
        <w:pStyle w:val="TextBody"/>
        <w:rPr>
          <w:i/>
          <w:i/>
        </w:rPr>
      </w:pPr>
      <w:r>
        <w:rPr>
          <w:i/>
        </w:rPr>
      </w:r>
    </w:p>
    <w:p>
      <w:pPr>
        <w:pStyle w:val="TextBody"/>
        <w:rPr>
          <w:i/>
          <w:i/>
        </w:rPr>
      </w:pPr>
      <w:r>
        <w:rPr>
          <w:i/>
        </w:rPr>
        <w:t>14. Rondra</w:t>
      </w:r>
    </w:p>
    <w:p>
      <w:pPr>
        <w:pStyle w:val="TextBody"/>
        <w:rPr>
          <w:i/>
          <w:i/>
        </w:rPr>
      </w:pPr>
      <w:r>
        <w:rPr>
          <w:i/>
        </w:rPr>
        <w:t>Ich habe ihm endlich mal meine Meinung gesagt. Es war ja auch nicht mehr zum aushalten. Ich habe ihm erklärt, dass wir uns nichts vorzumachen brauchen, dass wir beide gut genug wissen, dass dieser Traviabund auf dem Mist unserer Eltern gewachsen ist, und dass er daran auch nichts ändern wird, wenn er sich ständig bei mir einschmeichelt. Dazu fiel ihm nichts mehr ein! Aber gleichwohl, jetzt lässt er mich wenigstens in Ruhe.</w:t>
      </w:r>
    </w:p>
    <w:p>
      <w:pPr>
        <w:pStyle w:val="TextBody"/>
        <w:rPr>
          <w:i/>
          <w:i/>
        </w:rPr>
      </w:pPr>
      <w:r>
        <w:rPr>
          <w:i/>
        </w:rPr>
        <w:t>Ach, mein Liebster, wie ich dich vermisse! Nicht einmal, als ich in Festum war, brannte die Sehnsucht so stark in mir. Wenn doch nur Alles wieder so wäre wie vorher!</w:t>
      </w:r>
    </w:p>
    <w:p>
      <w:pPr>
        <w:pStyle w:val="TextBody"/>
        <w:rPr>
          <w:i/>
          <w:i/>
        </w:rPr>
      </w:pPr>
      <w:r>
        <w:rPr>
          <w:i/>
        </w:rPr>
      </w:r>
    </w:p>
    <w:p>
      <w:pPr>
        <w:pStyle w:val="TextBody"/>
        <w:rPr>
          <w:i/>
          <w:i/>
        </w:rPr>
      </w:pPr>
      <w:r>
        <w:rPr>
          <w:i/>
        </w:rPr>
        <w:t>17. Rondra</w:t>
      </w:r>
    </w:p>
    <w:p>
      <w:pPr>
        <w:pStyle w:val="TextBody"/>
        <w:rPr>
          <w:i/>
          <w:i/>
        </w:rPr>
      </w:pPr>
      <w:r>
        <w:rPr>
          <w:i/>
        </w:rPr>
        <w:t>Er hat heute seine erste Jagdgesellschaft gegeben. Ausgangspunkt war das alte Herrscherhaus von Gut Obereschen. Ich musste natürlich mit, der lieben Gäste wegen. Er gedenkt so etwas wohl öfter zu tun, nennt das Haus schon „die  Jagdhütte“. Dieser Idiot! Von all den schönen Anwesen, die mein Vater erworben hat, sucht er sich ausgerechnet dieses dunkle, kleine Loch aus! Das mache ich nicht lange mit.</w:t>
      </w:r>
    </w:p>
    <w:p>
      <w:pPr>
        <w:pStyle w:val="TextBody"/>
        <w:rPr>
          <w:i/>
          <w:i/>
        </w:rPr>
      </w:pPr>
      <w:r>
        <w:rPr>
          <w:i/>
        </w:rPr>
      </w:r>
    </w:p>
    <w:p>
      <w:pPr>
        <w:pStyle w:val="TextBody"/>
        <w:rPr>
          <w:i/>
          <w:i/>
        </w:rPr>
      </w:pPr>
      <w:r>
        <w:rPr>
          <w:i/>
        </w:rPr>
        <w:t>11. Efferd</w:t>
      </w:r>
    </w:p>
    <w:p>
      <w:pPr>
        <w:pStyle w:val="TextBody"/>
        <w:rPr/>
      </w:pPr>
      <w:r>
        <w:rPr>
          <w:i/>
        </w:rPr>
        <w:t>Es reicht. Morgen werde ich ihn nicht nach Gut Obereschen begleiten. Er weiß ganz genau, dass dieses Loch nicht bewohnbar ist, ganz egal, was sein treu ergebener Hund von einem Diener für wahnsinnige Pläne entwirft. „Wie eine Villa in Khunchom“ will er es einrichten. Das soll er mal machen, aber ohne mich! Noch dazu, wo jetzt im Efferd die Kälte diesen Ort noch unerträglicher macht.</w:t>
      </w:r>
    </w:p>
    <w:p>
      <w:pPr>
        <w:pStyle w:val="TextBody"/>
        <w:rPr>
          <w:i/>
          <w:i/>
        </w:rPr>
      </w:pPr>
      <w:r>
        <w:rPr>
          <w:i/>
        </w:rPr>
        <w:t>Liebster, ich ertrage es nicht mehr. Die Sehnsucht nach dir nimmt mir gar die Luft zum Atmen. Ich habe dir eine Nachricht geschrieben. Ich hoffe, du beherzigst sie.</w:t>
      </w:r>
    </w:p>
    <w:p>
      <w:pPr>
        <w:pStyle w:val="TextBody"/>
        <w:rPr>
          <w:i/>
          <w:i/>
        </w:rPr>
      </w:pPr>
      <w:r>
        <w:rPr>
          <w:i/>
        </w:rPr>
      </w:r>
    </w:p>
    <w:p>
      <w:pPr>
        <w:pStyle w:val="TextBody"/>
        <w:rPr>
          <w:i/>
          <w:i/>
        </w:rPr>
      </w:pPr>
      <w:r>
        <w:rPr>
          <w:i/>
        </w:rPr>
        <w:t>12. Efferd</w:t>
      </w:r>
    </w:p>
    <w:p>
      <w:pPr>
        <w:pStyle w:val="TextBody"/>
        <w:rPr>
          <w:i/>
          <w:i/>
        </w:rPr>
      </w:pPr>
      <w:r>
        <w:rPr>
          <w:i/>
        </w:rPr>
        <w:t>Oh, Liebster, Angst und Freude so nah beieinander!</w:t>
      </w:r>
    </w:p>
    <w:p>
      <w:pPr>
        <w:pStyle w:val="TextBody"/>
        <w:rPr/>
      </w:pPr>
      <w:r>
        <w:rPr>
          <w:i/>
        </w:rPr>
        <w:t>Ich habe ihm gesagt, dass er in Zukunft ohne mich zu seinen Jagdausflügen aufbrechen kann. Alles hatte ich erwartet, dass er mault, dass er schreit, sogar, dass er mich zwingt ihn zu begleiten. Statt dessen hat er nach dir gefragt! Wer du seist, wollte er wissen. Ich frage mich, woher er etwas wusste? Er bekommt doch sonst nichts mit! Sicher reden die Leute im Dorf, hinter vorgehaltener Hand, aber das haben sie schon immer getan. Wie will er davon erfahren haben, wo er sich doch so wenig um Alles hier kümmert? Ich habe ihm gesagt, dass ihm das egal sein könne, dass er sich ruhig weiterhin ein schönes Leben machen, mich und mein Leben aber in Ruhe lassen solle. Wie er mich angesehen hat. Ich glaube, er hat es endlich begriffen!</w:t>
      </w:r>
    </w:p>
    <w:p>
      <w:pPr>
        <w:pStyle w:val="TextBody"/>
        <w:rPr>
          <w:i/>
          <w:i/>
        </w:rPr>
      </w:pPr>
      <w:r>
        <w:rPr>
          <w:i/>
        </w:rPr>
        <w:t>Und dann – welch unerträglich lange Stunden, bis du endlich kamst, mein Liebster! Oh, wie die Freude mich erfüllt! Unsere Liebe hat überlebt, und sie wird es auch weiterhin! Denn du und ich, wir sind füreinander bestimmt!</w:t>
      </w:r>
    </w:p>
    <w:p>
      <w:pPr>
        <w:pStyle w:val="TextBody"/>
        <w:rPr>
          <w:i/>
          <w:i/>
        </w:rPr>
      </w:pPr>
      <w:r>
        <w:rPr>
          <w:i/>
        </w:rPr>
      </w:r>
    </w:p>
    <w:p>
      <w:pPr>
        <w:pStyle w:val="TextBody"/>
        <w:rPr>
          <w:i/>
          <w:i/>
        </w:rPr>
      </w:pPr>
      <w:r>
        <w:rPr>
          <w:i/>
        </w:rPr>
        <w:t>28. Efferd</w:t>
      </w:r>
    </w:p>
    <w:p>
      <w:pPr>
        <w:pStyle w:val="TextBody"/>
        <w:rPr/>
      </w:pPr>
      <w:r>
        <w:rPr>
          <w:i/>
        </w:rPr>
        <w:t>Ich bin so glücklich, Liebster! Er richtet kaum noch das Wort an mich, ja, genaugenommen, ist er kaum noch hier! Soll er doch in seinem kleinen, kalten, dunklen Loch von einer „Jagdvilla aus Khunchom“ bleiben, wenn es ihm dort so gefällt!</w:t>
      </w:r>
    </w:p>
    <w:p>
      <w:pPr>
        <w:pStyle w:val="TextBody"/>
        <w:rPr>
          <w:i/>
          <w:i/>
        </w:rPr>
      </w:pPr>
      <w:r>
        <w:rPr>
          <w:i/>
        </w:rPr>
        <w:t>Und wir, mein Liebster, haben immer öfter die Gelegenheit uns zu sehen. Es ist schon fast so wie früher. Ich danke der Herrin Rahja, dass sie mir dich nicht genommen hat.</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5. Travia</w:t>
      </w:r>
    </w:p>
    <w:p>
      <w:pPr>
        <w:pStyle w:val="TextBody"/>
        <w:rPr>
          <w:i/>
          <w:i/>
        </w:rPr>
      </w:pPr>
      <w:r>
        <w:rPr>
          <w:i/>
        </w:rPr>
        <w:t>Vater war heute hier. Zuerst habe ich mich gefreut. Er arbeitet sehr viel, und ich sehe ihn selten. Aber bald zeigte sich, dass er mal wieder nur gekommen war, um mir Vorwürfe zu machen. Dass die Leute im Dorf ihm zu viel über mich schwätzen, hat er gesagt, und dass ich mich darum kümmern solle, dass sie aufhören. Und dann ist er wieder gegangen. Oh, Liebster, warum ist er so grausam zu mir? Warum gönnt er mir kein Bisschen Glück? Es schmerzt so sehr, und obendrein weiß ich jetzt nicht, was aus uns beiden werden soll.</w:t>
      </w:r>
    </w:p>
    <w:p>
      <w:pPr>
        <w:pStyle w:val="TextBody"/>
        <w:rPr>
          <w:i/>
          <w:i/>
        </w:rPr>
      </w:pPr>
      <w:r>
        <w:rPr>
          <w:i/>
        </w:rPr>
        <w:t>Oh, Liebster, manchmal wünsche ich, wir könnten einfach zusammen fortgehen. Du sagst, das ginge nicht, hier sei unsere Heimat und Alles, was uns zu dem macht, was wir sind. Und ich sage, hier gibt es nur Menschen, die uns unser Glück nehmen wollen, was nützt uns da alles Andere, was wir sind? Doch du sagst, dies sei unsere Heimat, hier gehören wir hin. Du bist erdverbunden, mein Liebster, und ich weiß, im Grunde bin ich es auch.</w:t>
      </w:r>
    </w:p>
    <w:p>
      <w:pPr>
        <w:pStyle w:val="TextBody"/>
        <w:rPr>
          <w:i/>
          <w:i/>
        </w:rPr>
      </w:pPr>
      <w:r>
        <w:rPr>
          <w:i/>
        </w:rPr>
      </w:r>
    </w:p>
    <w:p>
      <w:pPr>
        <w:pStyle w:val="TextBody"/>
        <w:rPr>
          <w:i/>
          <w:i/>
        </w:rPr>
      </w:pPr>
      <w:r>
        <w:rPr>
          <w:i/>
        </w:rPr>
        <w:t>7. Travia</w:t>
      </w:r>
    </w:p>
    <w:p>
      <w:pPr>
        <w:pStyle w:val="TextBody"/>
        <w:rPr>
          <w:i/>
          <w:i/>
        </w:rPr>
      </w:pPr>
      <w:r>
        <w:rPr>
          <w:i/>
        </w:rPr>
        <w:t>Ich weiß noch immer nicht, warum Vater hier war. Vielleicht hat dieser Feigling von einem Märker ihn ja um Hilfe gebeten. Ich habe ihn zur Rede gestellt. Na ja, ich habe ihm gesagt, er sei ja wohl selbst das Musterbeispiel eines Ehemannes: Nie da, und wenn doch, dann nur im Arbeitszimmer oder an der Speisetafel anzutreffen. Und was hat er erwidert? Nichts! Vom Tisch aufgestanden und gegangen ist er, dieser Feigling!</w:t>
      </w:r>
    </w:p>
    <w:p>
      <w:pPr>
        <w:pStyle w:val="TextBody"/>
        <w:rPr>
          <w:i/>
          <w:i/>
        </w:rPr>
      </w:pPr>
      <w:r>
        <w:rPr>
          <w:i/>
        </w:rPr>
        <w:t>Und immer noch muss ich Vaters Befehl nachkommen. Oh Liebster, ich hoffe, du kannst es mir verzeihen, was ich tun werde. Du weißt, dass ich das nur für unser Wohl tue.</w:t>
      </w:r>
    </w:p>
    <w:p>
      <w:pPr>
        <w:pStyle w:val="TextBody"/>
        <w:rPr>
          <w:i/>
          <w:i/>
        </w:rPr>
      </w:pPr>
      <w:r>
        <w:rPr>
          <w:i/>
        </w:rPr>
      </w:r>
    </w:p>
    <w:p>
      <w:pPr>
        <w:pStyle w:val="TextBody"/>
        <w:rPr>
          <w:i/>
          <w:i/>
        </w:rPr>
      </w:pPr>
      <w:r>
        <w:rPr>
          <w:i/>
        </w:rPr>
        <w:t>8. Travia</w:t>
      </w:r>
    </w:p>
    <w:p>
      <w:pPr>
        <w:pStyle w:val="TextBody"/>
        <w:rPr>
          <w:sz w:val="32"/>
        </w:rPr>
      </w:pPr>
      <w:r>
        <w:rPr>
          <w:sz w:val="32"/>
        </w:rPr>
        <w:t>Mein Liebster! So war das nicht gedacht! Ja, ich habe Katinka im Dorf erzählen lassen, wir hätten uns gestritten, und ja, ich habe auch abfällig über deinen Vater gesprochen. Es tut mir Leid! Aber es war kein Verrat an unserer Liebe, es war zu ihrem Schutz! Warum siehst du das nicht? Nun haben wir uns wirklich gestritten. Oh, Liebster, es ist schlimm, mit dir zu streiten, es schmerzt unendlich.</w:t>
      </w:r>
    </w:p>
    <w:p>
      <w:pPr>
        <w:pStyle w:val="TextBody"/>
        <w:rPr>
          <w:sz w:val="32"/>
        </w:rPr>
      </w:pPr>
      <w:r>
        <w:rPr>
          <w:sz w:val="32"/>
        </w:rPr>
      </w:r>
    </w:p>
    <w:p>
      <w:pPr>
        <w:pStyle w:val="TextBody"/>
        <w:rPr>
          <w:i/>
          <w:i/>
        </w:rPr>
      </w:pPr>
      <w:r>
        <w:rPr>
          <w:i/>
        </w:rPr>
        <w:t>9. Travia</w:t>
      </w:r>
    </w:p>
    <w:p>
      <w:pPr>
        <w:pStyle w:val="TextBody"/>
        <w:rPr>
          <w:i/>
          <w:i/>
        </w:rPr>
      </w:pPr>
      <w:r>
        <w:rPr>
          <w:i/>
        </w:rPr>
        <w:t>Oh Liebster, wie schön, dass wir uns versöhnt haben. Welche eine Erleichterung. Ja, es ist besser, wenn wir uns zunächst nur noch im Wald treffen. Wir wissen, dass es nicht anders geht. Aber so können wir uns wenigstens sehen. Nun will ich aber aufbrechen, in den Wald – zu dir!</w:t>
      </w:r>
    </w:p>
    <w:p>
      <w:pPr>
        <w:pStyle w:val="TextBody"/>
        <w:rPr>
          <w:i/>
          <w:i/>
        </w:rPr>
      </w:pPr>
      <w:r>
        <w:rPr>
          <w:i/>
        </w:rPr>
      </w:r>
    </w:p>
    <w:p>
      <w:pPr>
        <w:pStyle w:val="TextBody"/>
        <w:rPr>
          <w:i/>
          <w:i/>
        </w:rPr>
      </w:pPr>
      <w:r>
        <w:rPr>
          <w:i/>
        </w:rPr>
        <w:t>15. Boron</w:t>
      </w:r>
    </w:p>
    <w:p>
      <w:pPr>
        <w:pStyle w:val="TextBody"/>
        <w:rPr>
          <w:i/>
          <w:i/>
        </w:rPr>
      </w:pPr>
      <w:r>
        <w:rPr>
          <w:i/>
        </w:rPr>
        <w:t>Das Glück, Liebster, wir haben es wiedergefunden!</w:t>
      </w:r>
    </w:p>
    <w:p>
      <w:pPr>
        <w:pStyle w:val="TextBody"/>
        <w:rPr>
          <w:i/>
          <w:i/>
        </w:rPr>
      </w:pPr>
      <w:r>
        <w:rPr>
          <w:i/>
        </w:rPr>
        <w:t>Und der Wald kann so schön sein, wenn wir an einem Lagerfeuer sitzen und gemeinsam beobachten, wie sich die Ifirnssterne lautlos niedersetzen. Wie gut es mir tut, Zeit mit dir zu verbringen!</w:t>
      </w:r>
    </w:p>
    <w:p>
      <w:pPr>
        <w:pStyle w:val="TextBody"/>
        <w:rPr>
          <w:i/>
          <w:i/>
        </w:rPr>
      </w:pPr>
      <w:r>
        <w:rPr>
          <w:i/>
        </w:rPr>
      </w:r>
    </w:p>
    <w:p>
      <w:pPr>
        <w:pStyle w:val="TextBody"/>
        <w:rPr>
          <w:sz w:val="32"/>
        </w:rPr>
      </w:pPr>
      <w:r>
        <w:rPr>
          <w:sz w:val="32"/>
        </w:rPr>
        <w:t>3. Tsa</w:t>
      </w:r>
    </w:p>
    <w:p>
      <w:pPr>
        <w:pStyle w:val="TextBody"/>
        <w:rPr>
          <w:sz w:val="32"/>
        </w:rPr>
      </w:pPr>
      <w:r>
        <w:rPr>
          <w:sz w:val="32"/>
        </w:rPr>
        <w:t>Wie mein Gewissen mich quält, Liebster. Konnte ich doch unsere Verabredungen nicht einhalten, und nichts hast du von mir gehört. Ich liege im Fieber, Liebster, und kann mein Bett seit Tagen nicht verlassen. Aber du sitzt ja bei mir, die ganze Zeit. Aber wie? Oder ist es der Märker? Warum tut er das? Ach Liebster, ich wünsche so, dass du es bist!</w:t>
      </w:r>
    </w:p>
    <w:p>
      <w:pPr>
        <w:pStyle w:val="TextBody"/>
        <w:rPr>
          <w:sz w:val="32"/>
        </w:rPr>
      </w:pPr>
      <w:r>
        <w:rPr>
          <w:sz w:val="32"/>
        </w:rPr>
      </w:r>
    </w:p>
    <w:p>
      <w:pPr>
        <w:pStyle w:val="TextBody"/>
        <w:rPr>
          <w:i/>
          <w:i/>
        </w:rPr>
      </w:pPr>
      <w:r>
        <w:rPr>
          <w:i/>
        </w:rPr>
        <w:t>6. Tsa</w:t>
      </w:r>
    </w:p>
    <w:p>
      <w:pPr>
        <w:pStyle w:val="TextBody"/>
        <w:rPr>
          <w:i/>
          <w:i/>
        </w:rPr>
      </w:pPr>
      <w:r>
        <w:rPr>
          <w:i/>
        </w:rPr>
        <w:t>Es geht mir wieder besser, Liebster. Das Fieber ist gesunken, und ich bin wieder Herrin über meine Gedanken. Katinka kümmert sich die ganze Zeit um mich, und der Märker sitzt seit Tagen neben meinem Bett. Jetzt schläft er. Aber er scheint besorgt zu sein. Er hat aus Eschenfurt einen Perainegeweihten kommen lassen, stell dir das vor! Ich frage mich nur, warum er das tut. Hat er denn immer noch nicht begriffen, dass ich nichts von ihm will?</w:t>
      </w:r>
    </w:p>
    <w:p>
      <w:pPr>
        <w:pStyle w:val="TextBody"/>
        <w:rPr>
          <w:i/>
          <w:i/>
        </w:rPr>
      </w:pPr>
      <w:r>
        <w:rPr>
          <w:i/>
        </w:rPr>
        <w:t>Es ist schon merkwürdig: Eigentlich hat er mir nichts getan. Er spricht nicht schlecht von mir, er macht mir keine Vorwürfe, er zwingt mich zu nichts. Neben dir und Katinka ist Junar der Einzige, der keines dieser Dinge tut.</w:t>
      </w:r>
    </w:p>
    <w:p>
      <w:pPr>
        <w:pStyle w:val="TextBody"/>
        <w:rPr>
          <w:i/>
          <w:i/>
        </w:rPr>
      </w:pPr>
      <w:r>
        <w:rPr>
          <w:i/>
        </w:rPr>
        <w:t>Er hat mir ein Wenig von seinen Reisen erzählt, als ich im Fieber lag. Ich kann mich nicht an Viel erinnern, aber er scheint früher ein Abenteurer gewesen zu sein.</w:t>
      </w:r>
    </w:p>
    <w:p>
      <w:pPr>
        <w:pStyle w:val="TextBody"/>
        <w:rPr>
          <w:i/>
          <w:i/>
        </w:rPr>
      </w:pPr>
      <w:r>
        <w:rPr>
          <w:i/>
        </w:rPr>
        <w:t>Die meiste Zeit jedoch sitzt er da und schreibt in ein Notizbuch. Was er wohl schreibt?</w:t>
      </w:r>
    </w:p>
    <w:p>
      <w:pPr>
        <w:pStyle w:val="TextBody"/>
        <w:rPr>
          <w:i/>
          <w:i/>
        </w:rPr>
      </w:pPr>
      <w:r>
        <w:rPr>
          <w:i/>
        </w:rPr>
      </w:r>
    </w:p>
    <w:p>
      <w:pPr>
        <w:pStyle w:val="TextBody"/>
        <w:rPr>
          <w:i/>
          <w:i/>
        </w:rPr>
      </w:pPr>
      <w:r>
        <w:rPr>
          <w:i/>
        </w:rPr>
        <w:t>8. Tsa</w:t>
      </w:r>
    </w:p>
    <w:p>
      <w:pPr>
        <w:pStyle w:val="TextBody"/>
        <w:rPr>
          <w:i/>
          <w:i/>
        </w:rPr>
      </w:pPr>
      <w:r>
        <w:rPr>
          <w:i/>
        </w:rPr>
        <w:t>Ich habe nachgesehen. Ich habe die Neugier nicht mehr ertragen. Während Junar schlief, habe ich in sein Notizbuch geschaut. Voll von Gedichten ist es. Der Mann schreibt ständig Gedichte! Es geht mir nicht aus dem Kopf, was er da schreibt. Über die Liebe. Über die Sehnsucht. Es kommt mir ach so vertraut vor, Liebster!</w:t>
      </w:r>
    </w:p>
    <w:p>
      <w:pPr>
        <w:pStyle w:val="TextBody"/>
        <w:rPr>
          <w:i/>
          <w:i/>
        </w:rPr>
      </w:pPr>
      <w:r>
        <w:rPr>
          <w:i/>
        </w:rPr>
        <w:t>Aber auch viele Gedichte über mich hat Junar geschrieben:</w:t>
      </w:r>
    </w:p>
    <w:p>
      <w:pPr>
        <w:pStyle w:val="TextBody"/>
        <w:rPr>
          <w:i/>
          <w:i/>
        </w:rPr>
      </w:pPr>
      <w:r>
        <w:rPr>
          <w:i/>
        </w:rPr>
        <w:t>„</w:t>
      </w:r>
      <w:r>
        <w:rPr>
          <w:i/>
        </w:rPr>
        <w:t>In einem gold‘nen Käfig ist sie gefangen/</w:t>
      </w:r>
    </w:p>
    <w:p>
      <w:pPr>
        <w:pStyle w:val="TextBody"/>
        <w:rPr>
          <w:i/>
          <w:i/>
        </w:rPr>
      </w:pPr>
      <w:r>
        <w:rPr>
          <w:i/>
        </w:rPr>
        <w:t>Liebt den nicht, den sie lieben soll/</w:t>
      </w:r>
    </w:p>
    <w:p>
      <w:pPr>
        <w:pStyle w:val="TextBody"/>
        <w:rPr>
          <w:i/>
          <w:i/>
        </w:rPr>
      </w:pPr>
      <w:r>
        <w:rPr>
          <w:i/>
        </w:rPr>
        <w:t>Hegt gegen ihn, zum Schutze, Groll/</w:t>
      </w:r>
    </w:p>
    <w:p>
      <w:pPr>
        <w:pStyle w:val="TextBody"/>
        <w:rPr>
          <w:i/>
          <w:i/>
        </w:rPr>
      </w:pPr>
      <w:r>
        <w:rPr>
          <w:i/>
        </w:rPr>
        <w:t>Und innerlich verzehrt sie das Verlangen/</w:t>
      </w:r>
    </w:p>
    <w:p>
      <w:pPr>
        <w:pStyle w:val="TextBody"/>
        <w:rPr>
          <w:i/>
          <w:i/>
        </w:rPr>
      </w:pPr>
      <w:r>
        <w:rPr>
          <w:i/>
        </w:rPr>
        <w:t>Nach einem, den sie liebt, und doch nicht lieben darf.“</w:t>
      </w:r>
    </w:p>
    <w:p>
      <w:pPr>
        <w:pStyle w:val="TextBody"/>
        <w:rPr>
          <w:i/>
          <w:i/>
        </w:rPr>
      </w:pPr>
      <w:r>
        <w:rPr>
          <w:i/>
        </w:rPr>
        <w:t>Woher weiß Junar nur all das? Habe ich im Fieber geredet? Nimmt er all das wahr, wo er doch ständig mit verträumtem Blick dasitzt und meilenweit entfernt zu sein scheint?  Versucht er etwa, mich zu verstehen? Oh, Liebster, ich habe mich in ihm getäuscht: Er ist nicht dumm! Vielleicht nicht einmal arrogant. Aber naiv ist er, und ein Träumer, wenn er denkt, dadurch könnte er noch irgend etwas ändern.</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23. Tsa</w:t>
      </w:r>
    </w:p>
    <w:p>
      <w:pPr>
        <w:pStyle w:val="TextBody"/>
        <w:rPr>
          <w:i/>
          <w:i/>
        </w:rPr>
      </w:pPr>
      <w:r>
        <w:rPr>
          <w:i/>
        </w:rPr>
        <w:t>Nun bin ich endlich wieder gesund. Oh Liebster, wie ich mich darauf freue, dich wiederzusehen! Selten hat die Sehnsucht so in mir gebrannt.</w:t>
      </w:r>
    </w:p>
    <w:p>
      <w:pPr>
        <w:pStyle w:val="TextBody"/>
        <w:rPr/>
      </w:pPr>
      <w:r>
        <w:rPr>
          <w:i/>
          <w:strike/>
        </w:rPr>
        <w:t>Junar</w:t>
      </w:r>
      <w:r>
        <w:rPr>
          <w:i/>
        </w:rPr>
        <w:t xml:space="preserve"> Der Märker schien aus irgendeinem Grund zu glauben, es habe sich etwas geändert zwischen uns. Und doch muss ich gestehen, es hat mich einige Überwindung gekostet, ihm klarzumachen, dass er mir nach wie vor gestohlen bleiben kann. Wie enttäuscht er mich angesehen hat! Aber gesagt hat er nichts, und ist bald darauf nach Gut Obereschen aufgebrochen. Ich verstehe ihn nicht.</w:t>
      </w:r>
    </w:p>
    <w:p>
      <w:pPr>
        <w:pStyle w:val="TextBody"/>
        <w:rPr>
          <w:i/>
          <w:i/>
        </w:rPr>
      </w:pPr>
      <w:r>
        <w:rPr>
          <w:i/>
        </w:rPr>
      </w:r>
    </w:p>
    <w:p>
      <w:pPr>
        <w:pStyle w:val="TextBody"/>
        <w:rPr>
          <w:i/>
          <w:i/>
        </w:rPr>
      </w:pPr>
      <w:r>
        <w:rPr>
          <w:i/>
        </w:rPr>
        <w:t>28. Phex</w:t>
      </w:r>
    </w:p>
    <w:p>
      <w:pPr>
        <w:pStyle w:val="TextBody"/>
        <w:rPr/>
      </w:pPr>
      <w:r>
        <w:rPr>
          <w:i/>
        </w:rPr>
        <w:t xml:space="preserve">Ja, Liebster, auch ich spüre es: Der Frühling naht! Wie sich all die schönen Gefühle wieder lebhaft in mir regen... Ich freue mich so darauf, diese Zeit gemeinsam mit dir zu erleben. Und der Märker wird uns wohl kaum im Wege stehen. Er verbringt jetzt schon die meiste Zeit auf seiner „Jagdhütte“. Sein Diener hat dieses Loch doch tatsächlich wieder herrichten lassen. Nach tulamidischer Art, wie man mir sagt. Ich bin selbst noch nicht dort gewesen und will auch nicht dorthin. Aber ein komischer Kerl scheint er schon zu sein, dieser Diener. Angeblich tritt er  </w:t>
      </w:r>
      <w:r>
        <w:rPr>
          <w:i/>
          <w:strike/>
        </w:rPr>
        <w:t>Junar</w:t>
      </w:r>
      <w:r>
        <w:rPr>
          <w:i/>
        </w:rPr>
        <w:t xml:space="preserve"> dem Märker wie ein gleichgestellter Freund entgegen, und dieser scheint nicht den geringsten Anstoß daran zu nehmen! Aber auch der ist ein komischer Kerl. Ob er den ganzen Tag wirklich nur mit Jagen oder mit seinen Gedichten verbringt? Aber was schreibe ich da – das ist ja nun wirklich nicht mein Problem.</w:t>
      </w:r>
    </w:p>
    <w:p>
      <w:pPr>
        <w:pStyle w:val="TextBody"/>
        <w:rPr>
          <w:i/>
          <w:i/>
        </w:rPr>
      </w:pPr>
      <w:r>
        <w:rPr>
          <w:i/>
        </w:rPr>
        <w:t>1. Peraine</w:t>
      </w:r>
    </w:p>
    <w:p>
      <w:pPr>
        <w:pStyle w:val="TextBody"/>
        <w:rPr/>
      </w:pPr>
      <w:r>
        <w:rPr>
          <w:i/>
        </w:rPr>
        <w:t>Endlich ist er da, der Madalauf der Herrin Peraine! Jetzt gilt es, den Segen der Göttin auf meinen bescheidenen Garten zu beschwören. Dort ist viel zu tun. Die ersten Pflanzen tragen schon Knospen. Bald schon wird es dort wieder sehr schön sein. Ich bin heute lange in der hinteren Ecke gewesen, du weißt schon, in jener, die du nicht betreten magst (was würde er wohl dazu sagen?). Es ist erfreulich, dass der Kukris den Winter hier so gut überstanden hat. Ich habe wieder ein Wenig ernten können. Ich weiß, du sagst jetzt bestimmt, es sei unverantwortlich von mir, so eine offene Faszination für diese Pflanzen zu verspüren. Aber denk doch mal darüber nach: Giftpflanzen sind immer die Verlockendsten. Sie bringen die schönsten Blüten hervor. Sie geben sich ansehnlich und harmlos, und insgeheim beherbergen sie die Macht, über Leben und Tod zu regieren. Und wie unerbittlich ihr Richtspruch! Auf dem Weg zum Haus habe ich wieder eine dicke Kröte gefunden. Nur ein paar Tropfen waren schon mehr als genug. Sie hat es aber noch ins Haus geschafft, bevor die Wirkung einsetzte. Du hättest Katinkas entsetzte Schreie hören müssen, als sie die tote Kröte fand. Was für ein Rausch, der Gefahr ins Auge zu sehen!</w:t>
      </w:r>
    </w:p>
    <w:p>
      <w:pPr>
        <w:pStyle w:val="TextBody"/>
        <w:rPr>
          <w:i/>
          <w:i/>
        </w:rPr>
      </w:pPr>
      <w:r>
        <w:rPr>
          <w:i/>
        </w:rPr>
      </w:r>
    </w:p>
    <w:p>
      <w:pPr>
        <w:pStyle w:val="TextBody"/>
        <w:rPr>
          <w:sz w:val="32"/>
        </w:rPr>
      </w:pPr>
      <w:r>
        <w:rPr>
          <w:sz w:val="32"/>
        </w:rPr>
        <w:t>16. Peraine</w:t>
      </w:r>
    </w:p>
    <w:p>
      <w:pPr>
        <w:pStyle w:val="TextBody"/>
        <w:rPr>
          <w:sz w:val="32"/>
        </w:rPr>
      </w:pPr>
      <w:r>
        <w:rPr>
          <w:sz w:val="32"/>
        </w:rPr>
        <w:t>Welch Unglück! Mein Liebster, niemals hättest du so fragen dürfen. Sicher meintest du es als Spaß und dachtest dir nichts dabei, als du fragtest, ob ich denn von einem Anderen träume, so in Gedanken wie ich war. Und du konntest ja nicht ahnen, dass du Recht hattest. Liebster, es tut mir so Leid! Ja, ich habe an ihn gedacht, mich gefragt, was er wohl seit Wochen auf seiner Hütte tut. Es passierte mir ständig in den letzten Tagen, dass ich daran dachte. Ich will und wollte das nicht, das weißt du. Aber es passiert. Immer und immer wieder. Ich hasse ihn dafür! Und ich liebe doch dich!</w:t>
      </w:r>
    </w:p>
    <w:p>
      <w:pPr>
        <w:pStyle w:val="TextBody"/>
        <w:rPr>
          <w:sz w:val="32"/>
        </w:rPr>
      </w:pPr>
      <w:r>
        <w:rPr>
          <w:sz w:val="32"/>
        </w:rPr>
      </w:r>
    </w:p>
    <w:p>
      <w:pPr>
        <w:pStyle w:val="TextBody"/>
        <w:rPr>
          <w:i/>
          <w:i/>
        </w:rPr>
      </w:pPr>
      <w:r>
        <w:rPr>
          <w:i/>
        </w:rPr>
        <w:t>20. Peraine</w:t>
      </w:r>
    </w:p>
    <w:p>
      <w:pPr>
        <w:pStyle w:val="TextBody"/>
        <w:rPr>
          <w:i/>
          <w:i/>
        </w:rPr>
      </w:pPr>
      <w:r>
        <w:rPr>
          <w:i/>
        </w:rPr>
        <w:t>Wie kalt du manchmal zu mir bist. Hast du mir immer noch nicht vergeben? Ich spüre, wie dein Vertrauen zu mir schwindet. Es ist wie jene Eisschicht auf den Seen, die am Ende des Winters immer dünner wird, bis sie in kleine Teile zerbricht und schließlich ganz verschwindet. Oh, Liebster, das darf uns nicht geschehen! Aber ich spüre, wie du mir nun Dinge vorwirfst, von denen du weißt, dass sie zu meinen Pflichten als Ehefrau gehören. Ich habe mir das Ganze doch auch anders gewünscht! Aber ich bin nun einmal die Tochter meines Vaters, so wie du der Sohn deines Vaters bist. Leute wie wir tragen Verantwortung, das wirst auch du irgendwann lernen.</w:t>
      </w:r>
    </w:p>
    <w:p>
      <w:pPr>
        <w:pStyle w:val="TextBody"/>
        <w:rPr>
          <w:i/>
          <w:i/>
        </w:rPr>
      </w:pPr>
      <w:r>
        <w:rPr>
          <w:i/>
        </w:rPr>
      </w:r>
    </w:p>
    <w:p>
      <w:pPr>
        <w:pStyle w:val="TextBody"/>
        <w:rPr>
          <w:sz w:val="36"/>
        </w:rPr>
      </w:pPr>
      <w:r>
        <w:rPr>
          <w:sz w:val="36"/>
        </w:rPr>
        <w:t>28. Peraine</w:t>
      </w:r>
    </w:p>
    <w:p>
      <w:pPr>
        <w:pStyle w:val="TextBody"/>
        <w:rPr>
          <w:sz w:val="36"/>
        </w:rPr>
      </w:pPr>
      <w:r>
        <w:rPr>
          <w:sz w:val="36"/>
        </w:rPr>
        <w:t>Warum, Liebster, warum tust du mir das an?  Warum lässt du mich jetzt allein, wo ich mit meinen Kräften am Ende bin? Warum glaubst du, mich daran erinnern zu müssen, dass wir uns ewige Liebe geschworen haben? Ja, auch ich halte zu meinem Schwur! Ich liebe dich, ich werde dich immer lieben! Was habe ich dir denn getan? Ich bin doch nur ehrlich zu dir gewesen! Ich habe dir doch nur gesagt, dass ich mich langsam nicht mehr zwingen kann, einen Menschen zu hassen, der mir nichts getan hat! Es tut dir weh, wenn ich so etwas sage, sagst du, aber glaub mir, es tut vor allem auch mir weh!</w:t>
      </w:r>
    </w:p>
    <w:p>
      <w:pPr>
        <w:pStyle w:val="TextBody"/>
        <w:rPr>
          <w:sz w:val="36"/>
        </w:rPr>
      </w:pPr>
      <w:r>
        <w:rPr>
          <w:sz w:val="36"/>
        </w:rPr>
      </w:r>
    </w:p>
    <w:p>
      <w:pPr>
        <w:pStyle w:val="TextBody"/>
        <w:rPr>
          <w:i/>
          <w:i/>
        </w:rPr>
      </w:pPr>
      <w:r>
        <w:rPr>
          <w:i/>
        </w:rPr>
        <w:t>7. Ingerimm</w:t>
      </w:r>
    </w:p>
    <w:p>
      <w:pPr>
        <w:pStyle w:val="TextBody"/>
        <w:rPr>
          <w:i/>
          <w:i/>
        </w:rPr>
      </w:pPr>
      <w:r>
        <w:rPr>
          <w:i/>
        </w:rPr>
        <w:t>Es war zu erwarten, dass früher oder später so etwas passiert, so wie die Leute im Dorf sich in letzter Zeit wieder den Mund über mich verreißen. Und doch war es zu meiner großen Überraschung nicht Vater, der gekommen ist, sondern Junar. Ich hatte ihn seit Wochen nicht gesehen. Er wirkte irgendwie anders. Nicht so verträumt, nicht so abwesend wie sonst. Natürlich steckte Vater dahinter, wie ich bald erfuhr. Er hat Junar aufgesucht und ihm nahegelegt, sich der Gerüchte über dich und mich anzunehmen.</w:t>
      </w:r>
    </w:p>
    <w:p>
      <w:pPr>
        <w:pStyle w:val="TextBody"/>
        <w:rPr/>
      </w:pPr>
      <w:r>
        <w:rPr>
          <w:i/>
        </w:rPr>
        <w:t>„</w:t>
      </w:r>
      <w:r>
        <w:rPr>
          <w:i/>
        </w:rPr>
        <w:t>Dein Vater ist der Meinung, ich sollte die Sache ein für allemal bereinigen, wie es sich geziemt“, hat er gesagt, und tief in seinem Blick lag eine beängstigende Entschlossenheit.</w:t>
      </w:r>
    </w:p>
    <w:sectPr>
      <w:type w:val="nextPage"/>
      <w:pgSz w:orient="landscape" w:w="16838" w:h="11906"/>
      <w:pgMar w:left="1418" w:right="1134" w:gutter="0" w:header="0" w:top="1418" w:footer="0" w:bottom="1418"/>
      <w:pgNumType w:fmt="decimal"/>
      <w:cols w:num="2" w:equalWidth="false" w:sep="false">
        <w:col w:w="6237"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MediumItal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ZapfChancery-MediumItalic" w:hAnsi="ZapfChancery-MediumItalic" w:cs="ZapfChancery-MediumItalic"/>
      <w:sz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Chancery-MediumItalic" w:hAnsi="ZapfChancery-MediumItalic" w:cs="ZapfChancery-MediumItal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18:00Z</dcterms:created>
  <dc:creator>Parallel_Straight</dc:creator>
  <dc:description/>
  <dc:language>en-US</dc:language>
  <cp:lastModifiedBy>Parallel_Straight</cp:lastModifiedBy>
  <cp:lastPrinted>2003-03-13T18:41:00Z</cp:lastPrinted>
  <dcterms:modified xsi:type="dcterms:W3CDTF">2003-04-11T19:48:00Z</dcterms:modified>
  <cp:revision>14</cp:revision>
  <dc:subject/>
  <dc:title>Ajeschnas Tagebuch</dc:title>
</cp:coreProperties>
</file>